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571304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98991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938981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